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lang w:val="ru-RU"/>
        </w:rPr>
        <w:t xml:space="preserve">ПРОТОКОЛ № </w:t>
      </w:r>
      <w:r>
        <w:rPr>
          <w:b/>
          <w:sz w:val="26"/>
          <w:szCs w:val="26"/>
          <w:u w:val="single"/>
          <w:lang w:val="ru-RU"/>
        </w:rPr>
        <w:t xml:space="preserve"> 1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а специалистов Управления сельского хозяйст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и МО «Сарапульский район» от 18.10.2017г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вестка дн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 «О соревновании среди сельскохозяйственных предприятий и К(Ф)Х Сарапульского района на 2017 год»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. «О конкурсе среди работников сельского хозяйства на звание «Лучший по профессии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рисутствую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Шарафутдинов А.И. – Первый зам. главы Администрации - начальник Управления сельского хозяйства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ециалисты: Ворожцов С.П., Диулин М.И., Калашникова Л.В., Култашева З.В., Гильманова О.Г., Зубов С.Н., Шикшинский А.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ретарь: Набиева Л.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Слушали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Шарафутдинов А.И. – в целях повышения эффективности работы в сельскохозяйственных предприятиях района, работников, добившихся хороших результатов в работе, согласно Положения, следует признат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учшее сельскохозяйственное предприятие района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учшего руководителя района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учшее К(Ф)Х района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лучшего специалиста район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Решили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На основании данных сельхозпредприятий района согласно Положения 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 О соревновании среди сельскохозяйственных предприятий и К(Ф)Х Сарапульского района на 2017 год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О конкурсе среди работников сельского хозяйства на  звание «Лучший по профессии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О районном конкурсе среди молодых работник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признать в номинации «</w:t>
      </w:r>
      <w:r>
        <w:rPr>
          <w:b/>
          <w:sz w:val="26"/>
          <w:szCs w:val="26"/>
          <w:lang w:val="ru-RU"/>
        </w:rPr>
        <w:t xml:space="preserve">Лучшее сельскохозяйственное предприятие района» - </w:t>
      </w:r>
      <w:r>
        <w:rPr>
          <w:sz w:val="26"/>
          <w:szCs w:val="26"/>
          <w:lang w:val="ru-RU"/>
        </w:rPr>
        <w:t>ООО «Русская нива»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признать в номинации </w:t>
      </w:r>
      <w:r>
        <w:rPr>
          <w:b/>
          <w:sz w:val="26"/>
          <w:szCs w:val="26"/>
          <w:lang w:val="ru-RU"/>
        </w:rPr>
        <w:t xml:space="preserve">«Лучший руководитель района» - </w:t>
      </w:r>
      <w:r>
        <w:rPr>
          <w:sz w:val="26"/>
          <w:szCs w:val="26"/>
          <w:lang w:val="ru-RU"/>
        </w:rPr>
        <w:t>генерального директора ООО «Русская нива» Гурьев Александр Юрьевич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в) признать в номинации </w:t>
      </w:r>
      <w:r>
        <w:rPr>
          <w:b/>
          <w:sz w:val="26"/>
          <w:szCs w:val="26"/>
          <w:lang w:val="ru-RU"/>
        </w:rPr>
        <w:t xml:space="preserve">«Лучшее фермерское хозяйства района» </w:t>
      </w:r>
      <w:r>
        <w:rPr>
          <w:sz w:val="26"/>
          <w:szCs w:val="26"/>
          <w:lang w:val="ru-RU"/>
        </w:rPr>
        <w:t xml:space="preserve">- крестьянское фермерское хозяйство Смирных Павел Анатольевич. Посевная площадь обрабатываемой земли составляет  400 га, зерновых – 380 га, в период уборки нового урожая 2017 года  урожайность зерновых культур составила 31 центнера с гектара, валовый сбор зерна составил 1186тонн.      </w:t>
      </w: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) признать в номинации </w:t>
      </w:r>
      <w:r>
        <w:rPr>
          <w:b/>
          <w:sz w:val="26"/>
          <w:szCs w:val="26"/>
          <w:lang w:val="ru-RU"/>
        </w:rPr>
        <w:t xml:space="preserve">«Лучший специалист района»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b/>
          <w:sz w:val="26"/>
          <w:szCs w:val="26"/>
          <w:lang w:val="ru-RU"/>
        </w:rPr>
        <w:t>«Лучший руководитель района»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Гурьев Александр Юрьевич - генеральный директор ООО «Русская нива».  Александр Юрьевич – один из опытных и грамотных руководителей сельхозпредприятий района.  За многолетний добросовестный труд имеет много поощрений, награжден Почетной грамотой Министерства сельского хозяйства и продовольствия Удмуртской республики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b/>
          <w:sz w:val="26"/>
          <w:szCs w:val="26"/>
          <w:lang w:val="ru-RU"/>
        </w:rPr>
        <w:t>«Лучший бухгалтер района»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 xml:space="preserve">- Латыпова Вера Алексеевна – заместитель главного бухгалтера ООО «Кигбаевский бекон». Вера Алексеевна успешно справляется с любой поставленной перед ней задачей, следит за текущими изменениями в законодательстве, трудолюбива и свободно владеет программными продуктами - настоящий профессионал – бухгалтер.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b/>
          <w:sz w:val="26"/>
          <w:szCs w:val="26"/>
          <w:lang w:val="ru-RU"/>
        </w:rPr>
        <w:t>«Лучший экономист района»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зыкина Людмила Анатольевна –  главный экономист ООО «Девятово». В ее работе отличает ответственный подход к своим обязанностям, грамотность, аккуратность и исполнительность. Свою работу выполняет быстро и качественно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</w:t>
      </w:r>
      <w:r>
        <w:rPr>
          <w:b/>
          <w:sz w:val="26"/>
          <w:szCs w:val="26"/>
          <w:lang w:val="ru-RU"/>
        </w:rPr>
        <w:t>«Лучший агроном района»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Тенсина Вера Петровна</w:t>
      </w:r>
      <w:r>
        <w:rPr>
          <w:b/>
          <w:sz w:val="26"/>
          <w:szCs w:val="26"/>
          <w:lang w:val="ru-RU"/>
        </w:rPr>
        <w:t xml:space="preserve"> - </w:t>
      </w:r>
      <w:r>
        <w:rPr>
          <w:sz w:val="26"/>
          <w:szCs w:val="26"/>
          <w:lang w:val="ru-RU"/>
        </w:rPr>
        <w:t xml:space="preserve"> главный агроном ООО «Нечкинское».  Под чутким руководством</w:t>
      </w:r>
      <w:r>
        <w:rPr>
          <w:b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ры Петровны добились высокого урожая зерновых культур и в полном объеме обеспечили отрасль животноводства кормами на зимнее-стойловый период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5. </w:t>
      </w:r>
      <w:r>
        <w:rPr>
          <w:b/>
          <w:sz w:val="26"/>
          <w:szCs w:val="26"/>
          <w:lang w:val="ru-RU"/>
        </w:rPr>
        <w:t>«Лучший зоотехник района»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Субботина Надежда Васильевна</w:t>
      </w:r>
      <w:r>
        <w:rPr>
          <w:b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– главный зоотехник ООО «Агро Нива». Она показала себя грамотным и ответственным специалистом, болеет душой и сердцем  за производство, требователена к себе и подчиненным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6. </w:t>
      </w:r>
      <w:r>
        <w:rPr>
          <w:b/>
          <w:sz w:val="26"/>
          <w:szCs w:val="26"/>
          <w:lang w:val="ru-RU"/>
        </w:rPr>
        <w:t>«Лучший ветеринарный врач района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асова Людмила Анатольевна   ветеринарный врач ООО «Девятово». Людмила Анатольевна   – грамотный и ответственный специалист. В коллективе ее уважают за его исполнительность и доброжелательность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7.  </w:t>
      </w:r>
      <w:r>
        <w:rPr>
          <w:b/>
          <w:sz w:val="26"/>
          <w:szCs w:val="26"/>
          <w:lang w:val="ru-RU"/>
        </w:rPr>
        <w:t>«Лучший инженер района»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 xml:space="preserve">Хусаинов  Габдурахим Габдурахимович – по сельхозмашинам ООО «Русская нива», по итогам смотра-конкурса по подготовке сельскохозяйственной </w:t>
      </w:r>
    </w:p>
    <w:p>
      <w:pPr>
        <w:pStyle w:val="Normal"/>
        <w:ind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техники к весенне-полевым, кормоуборочным и зерноуборочным работам хозяйство</w:t>
      </w:r>
    </w:p>
    <w:p>
      <w:pPr>
        <w:pStyle w:val="Normal"/>
        <w:ind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регулярно занимает призовое место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8. «</w:t>
      </w:r>
      <w:r>
        <w:rPr>
          <w:b/>
          <w:sz w:val="26"/>
          <w:szCs w:val="26"/>
          <w:lang w:val="ru-RU"/>
        </w:rPr>
        <w:t xml:space="preserve">Лучший кадровый работник района»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– </w:t>
      </w:r>
      <w:r>
        <w:rPr>
          <w:sz w:val="26"/>
          <w:szCs w:val="26"/>
          <w:lang w:val="ru-RU"/>
        </w:rPr>
        <w:t>Беляева Ирина Сергеевна – инспектор отдела кадров  ООО «Агро Нива», очень внимательный и ответственный специалист своего дела,   она справляется со всеми поставленными задачами, не считаясь с личным временем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</w:t>
      </w:r>
      <w:r>
        <w:rPr>
          <w:b/>
          <w:sz w:val="26"/>
          <w:szCs w:val="26"/>
          <w:lang w:val="ru-RU"/>
        </w:rPr>
        <w:t>. «Лучший комбайнер на уборке зерновых среди коллективных хозяйств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 xml:space="preserve">Федосеев Владимир Петрович – тракторист-машинист ООО «Русская нива», на зерноуборочном комбайне </w:t>
      </w:r>
      <w:r>
        <w:rPr>
          <w:sz w:val="26"/>
          <w:szCs w:val="26"/>
        </w:rPr>
        <w:t>TUKANO</w:t>
      </w:r>
      <w:r>
        <w:rPr>
          <w:sz w:val="26"/>
          <w:szCs w:val="26"/>
          <w:lang w:val="ru-RU"/>
        </w:rPr>
        <w:t>-430 он намолотил около 2753 т зерна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0.</w:t>
      </w:r>
      <w:r>
        <w:rPr>
          <w:b/>
          <w:sz w:val="26"/>
          <w:szCs w:val="26"/>
          <w:lang w:val="ru-RU"/>
        </w:rPr>
        <w:t xml:space="preserve"> «Лучший водитель-механизатор на вывозке зерна от комбайна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Сомов Алексей Анатольевич – водитель ООО «Русская нива», на автомобиле КамАЗ перевез 3488 т зерна  нового урожая.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1. </w:t>
      </w:r>
      <w:r>
        <w:rPr>
          <w:b/>
          <w:sz w:val="26"/>
          <w:szCs w:val="26"/>
          <w:lang w:val="ru-RU"/>
        </w:rPr>
        <w:t>«Лучший оператор КЗС района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 Русинов Дмитрий Геннадьевич– оператор КЗС ООО «Русская нива», на агрегате КЗС-20 переработал зерна нового урожая  7486 т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2. </w:t>
      </w:r>
      <w:r>
        <w:rPr>
          <w:b/>
          <w:sz w:val="26"/>
          <w:szCs w:val="26"/>
          <w:lang w:val="ru-RU"/>
        </w:rPr>
        <w:t>«Лучший водитель (механизатор) на вывозке зеленой массы от к/уборочного комбайна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Ершов Иван Николаевич - водитель ООО «Нечкинское» вывез на автомобиле КАМАЗ  всего 6919т  зеленой массы на корм скота.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3.</w:t>
      </w:r>
      <w:r>
        <w:rPr>
          <w:b/>
          <w:sz w:val="26"/>
          <w:szCs w:val="26"/>
          <w:lang w:val="ru-RU"/>
        </w:rPr>
        <w:t xml:space="preserve"> «Лучший комбайнер на к/уборочном комбайне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Черемных Александр Николаевич - тракторист-машинист ООО «Девятово», заготовил 23654т зеленой массы  на корм скота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4. </w:t>
      </w:r>
      <w:r>
        <w:rPr>
          <w:b/>
          <w:sz w:val="26"/>
          <w:szCs w:val="26"/>
          <w:lang w:val="ru-RU"/>
        </w:rPr>
        <w:t>«Лучший тракторист района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Жаров Владимир Федорович – тракторист-машинист ООО «СХП «Мир», на тракторе Т-150  он выработал 3057 эталонных гектара – это лучший показатель в районе среди механизатор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5. </w:t>
      </w:r>
      <w:r>
        <w:rPr>
          <w:b/>
          <w:sz w:val="26"/>
          <w:szCs w:val="26"/>
          <w:lang w:val="ru-RU"/>
        </w:rPr>
        <w:t>«Лучший оператор машинного доения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- Ожгихина Светлана Викторовна - оператор машинного  доения ООО «Русская нива». Удой молока на 1 фуражную корову за  9 месяцев текущего года составил 5738 кг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6.</w:t>
      </w:r>
      <w:r>
        <w:rPr>
          <w:b/>
          <w:sz w:val="26"/>
          <w:szCs w:val="26"/>
          <w:lang w:val="ru-RU"/>
        </w:rPr>
        <w:t xml:space="preserve"> «Лучший оператор по выращиванию молодняка крупного рогатого скота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Глухова Ольга Леонидовна</w:t>
      </w:r>
      <w:r>
        <w:rPr>
          <w:b/>
          <w:lang w:val="ru-RU"/>
        </w:rPr>
        <w:t xml:space="preserve">  -</w:t>
      </w:r>
      <w:r>
        <w:rPr>
          <w:sz w:val="26"/>
          <w:szCs w:val="26"/>
          <w:lang w:val="ru-RU"/>
        </w:rPr>
        <w:t xml:space="preserve"> оператор по выращиванию молодняка ООО  «Русская нива»,  среднесуточный прирост за 9 месяцев текущего года – 1102 гр при сохранности  100%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7</w:t>
      </w:r>
      <w:r>
        <w:rPr>
          <w:b/>
          <w:sz w:val="26"/>
          <w:szCs w:val="26"/>
          <w:lang w:val="ru-RU"/>
        </w:rPr>
        <w:t>. «Лучший оператор по откорму крупного рогатого скота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Ехлакова Надежда Леонидовна -</w:t>
      </w:r>
      <w:r>
        <w:rPr>
          <w:b/>
          <w:lang w:val="ru-RU"/>
        </w:rPr>
        <w:t xml:space="preserve"> </w:t>
      </w:r>
      <w:r>
        <w:rPr>
          <w:lang w:val="ru-RU"/>
        </w:rPr>
        <w:t>ООО «Русская нива»</w:t>
      </w:r>
      <w:r>
        <w:rPr>
          <w:b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среднесуточный прирост составляет 1044 гр.,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8.</w:t>
      </w:r>
      <w:r>
        <w:rPr>
          <w:b/>
          <w:sz w:val="26"/>
          <w:szCs w:val="26"/>
          <w:lang w:val="ru-RU"/>
        </w:rPr>
        <w:t xml:space="preserve"> «Лучший оператор по выращиванию молодняка свиней»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>- Русинова Татьяна Леонидовна – оператор свиноводческого комплекса ООО «Кигбаевский бекон», за 9 месяцев текущего года среднесуточный прирост получила 462гр, при сохранности 92%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9.</w:t>
      </w:r>
      <w:r>
        <w:rPr>
          <w:b/>
          <w:sz w:val="26"/>
          <w:szCs w:val="26"/>
          <w:lang w:val="ru-RU"/>
        </w:rPr>
        <w:t xml:space="preserve"> «Лучший оператор по откорму свиней»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>- Красноперова Ольга Леонидовна – оператор ООО «Кигбаевский бекон», Ольга Леонидовна ежегодно находится в числе передовиков, среднесуточный прирост составляет  839гр, сохранность свиней 97%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0.</w:t>
      </w:r>
      <w:r>
        <w:rPr>
          <w:b/>
          <w:sz w:val="26"/>
          <w:szCs w:val="26"/>
          <w:lang w:val="ru-RU"/>
        </w:rPr>
        <w:t xml:space="preserve"> «Лучший оператор по воспроизводству стада КРС»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 xml:space="preserve">–  </w:t>
      </w:r>
      <w:r>
        <w:rPr>
          <w:sz w:val="26"/>
          <w:szCs w:val="26"/>
          <w:lang w:val="ru-RU"/>
        </w:rPr>
        <w:t>Шушкова Надежда Михайловна– оператор по воспроизводству стада  ООО «Русская нива»,  выход телят на 100 коров составляет 81 голов при нагрузке 400 гол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группы:                                                                              А.И.Шарафутдин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ены группы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рожцов С.П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иулин М.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улташева З.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лашникова Л.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ильманова О.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убов С.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Шикшинский А.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токол вела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кретарь                 </w:t>
        <w:tab/>
        <w:tab/>
        <w:tab/>
        <w:tab/>
        <w:tab/>
        <w:tab/>
        <w:tab/>
        <w:tab/>
        <w:t xml:space="preserve">Л.И. Набиева </w:t>
      </w:r>
    </w:p>
    <w:sectPr>
      <w:type w:val="nextPage"/>
      <w:pgSz w:w="11906" w:h="16838"/>
      <w:pgMar w:left="851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5:00Z</dcterms:created>
  <dc:creator>PLANAR</dc:creator>
  <dc:description/>
  <cp:keywords/>
  <dc:language>en-US</dc:language>
  <cp:lastModifiedBy>User</cp:lastModifiedBy>
  <cp:lastPrinted>2017-11-08T10:26:00Z</cp:lastPrinted>
  <dcterms:modified xsi:type="dcterms:W3CDTF">2017-11-08T06:27:00Z</dcterms:modified>
  <cp:revision>53</cp:revision>
  <dc:subject/>
  <dc:title>«Лучший зоотехник района» </dc:title>
</cp:coreProperties>
</file>